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RAPORT Z REALIZACJI PROGRAMU OCHRONY ŚRODOWISKA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8"/>
          <w:lang w:val="pl-PL" w:eastAsia="zxx" w:bidi="zxx"/>
        </w:rPr>
        <w:t>DLA MIASTA PŁOCKA ZA LATA 2004-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godnie z art. 18 ust. 2 ustawy z dnia 27 kwietnia 2001r. Prawo ochrony środowiska (Dz. U. Nr 62, poz. 627 ze zmianami) z wykonania programów organ wykonawczy województwa, powiatu i gminy sporządza co 2 lata raporty, które przedstawia się odpowiednio sejmikowi województwa i radzie powiatu lub radzie gmin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ogram ochrony środowiska dla miasta Płocka (opracowany jako program powiatowy i gminny) został przyjęty Uchwałą Nr 486/XXVI/04 Rady Miasta Płocka w dniu 25.05.2004r. Niniejszy raport jest więc wypełnieniem przez Prezydenta Miasta Płocka ustawowego obowiązku przedłożenia go Radzie Miasta Płock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Program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Nadrzędny cel Programu ochrony środowiska dla miasta Płocka jest sformułowany następująco: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TextBody"/>
        <w:rPr/>
      </w:pPr>
      <w:r>
        <w:rPr/>
        <w:t>Osiągnięcie trwałego rozwoju Płocka i zwiększenie atrakcyjności Miasta poprzez poprawę środowiska przyrodniczego i rozwój infrastruktur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  <w:t xml:space="preserve">Priorytety ekologiczne </w:t>
      </w:r>
    </w:p>
    <w:p>
      <w:pPr>
        <w:pStyle w:val="Program"/>
        <w:rPr/>
      </w:pPr>
      <w:r>
        <w:rPr/>
        <w:t xml:space="preserve">Kompleksowość zagadnień ochrony środowiska, a także zakres przeobrażeń na terenie Płocka wymusiła wyznaczenie celów długo- , średnio i krótkoterminowych, a także przyjęcie zadań z zakresu wielu sektorów ochrony środowiska. Spośród nich dokonano wyboru najistotniejszych zagadnień, których rozwiązanie przyczyni się w najbliższej przyszłości (horyzont czasowy 2004 - 2007) do poprawy stanu środowiska na terenie Miasta i rozwiązania najistotniejszych kwestii związanych z tą dziedziną.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Wyboru priorytetów ekologicznych dokonano w oparciu o diagnozę stanu poszczególnych komponentów środowiska na terenie Miasta, uwarunkowań zewnętrznych i wewnętrznych, a także innych wymagań w zakresie jakości środowiska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Wybór priorytetowych przedsięwzięć ekologicznych na terenie Płocka na lata 2004-2007 przeprowadzono przy zastosowaniu następujących kryteriów organizacyjnych i środowiskowych.</w:t>
      </w:r>
    </w:p>
    <w:p>
      <w:pPr>
        <w:pStyle w:val="Program"/>
        <w:rPr/>
      </w:pPr>
      <w:r>
        <w:rPr/>
      </w:r>
    </w:p>
    <w:p>
      <w:pPr>
        <w:pStyle w:val="Program"/>
        <w:rPr>
          <w:rFonts w:eastAsia="Lucida Sans Unicode" w:cs="StarSymbol;Arial Unicode MS"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i/>
          <w:color w:val="auto"/>
          <w:sz w:val="22"/>
          <w:szCs w:val="20"/>
          <w:lang w:val="pl-PL" w:eastAsia="zxx" w:bidi="ar-SA"/>
        </w:rPr>
        <w:t>Kryteria o charakterze organizacyjnym</w:t>
      </w:r>
    </w:p>
    <w:p>
      <w:pPr>
        <w:pStyle w:val="Program"/>
        <w:ind w:left="0" w:right="0" w:hanging="0"/>
        <w:rPr>
          <w:rFonts w:eastAsia="Lucida Sans Unicode" w:cs="StarSymbol;Arial Unicode MS"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i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zaawansowanie przedsięwzięcia w realizacji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konieczność realizacji przedsięwzięcia ze względów prawnych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zabezpieczenie środków na realizację lub o możliwość uzyskania dodatkowych zewnętrznych środków finansowych (z Unii Europejskiej z innych źródeł zagranicznych lub krajowych)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efektywność ekonomiczna przedsięwzięcia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znaczenie przedsięwzięcia w skali regionalnej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spełnianie wymogów zrównoważonego rozwoju - zgodność przedsięwzięcia dla rozwoju gospodarczego miasta,</w:t>
      </w:r>
    </w:p>
    <w:p>
      <w:pPr>
        <w:pStyle w:val="Program"/>
        <w:numPr>
          <w:ilvl w:val="0"/>
          <w:numId w:val="10"/>
        </w:numPr>
        <w:tabs>
          <w:tab w:val="clear" w:pos="709"/>
          <w:tab w:val="left" w:pos="699" w:leader="none"/>
          <w:tab w:val="left" w:pos="759" w:leader="none"/>
        </w:tabs>
        <w:ind w:left="699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wymiar przedsięwzięcia (ponadlokalny i publiczny).</w:t>
      </w:r>
    </w:p>
    <w:p>
      <w:pPr>
        <w:pStyle w:val="Program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rPr>
          <w:rFonts w:eastAsia="Lucida Sans Unicode" w:cs="StarSymbol;Arial Unicode MS"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i/>
          <w:color w:val="auto"/>
          <w:sz w:val="22"/>
          <w:szCs w:val="20"/>
          <w:lang w:val="pl-PL" w:eastAsia="zxx" w:bidi="ar-SA"/>
        </w:rPr>
        <w:t>Kryteria o charakterze środowiskowym</w:t>
      </w:r>
    </w:p>
    <w:p>
      <w:pPr>
        <w:pStyle w:val="Program"/>
        <w:rPr>
          <w:rFonts w:eastAsia="Lucida Sans Unicode" w:cs="StarSymbol;Arial Unicode MS"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i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możliwość likwidacji lub ograniczenia najpoważniejszych zagrożeń dla środowiska i zdrowia ludzi,</w:t>
      </w:r>
    </w:p>
    <w:p>
      <w:pPr>
        <w:pStyle w:val="Program"/>
        <w:ind w:left="643" w:right="0" w:hanging="360"/>
        <w:rPr>
          <w:rFonts w:eastAsia="Lucida Sans Unicode" w:cs="StarSymbol;Arial Unicode M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</w:p>
    <w:p>
      <w:pPr>
        <w:pStyle w:val="Program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zgodność z celami i priorytetami ekologicznymi określonymi w „Polityce ekologicznej państwa na lata 2003-2006 z uwzględnieniem perspektyw na lata 2007-2010”,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zgodność z międzynarodowymi zobowiązaniami Polski w zakresie ochrony środowiska,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skala dysproporcji pomiędzy aktualnym i prognozowanym stanem środowiska a stanem wymaganym przez prawo,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skala efektywności ekologicznej przedsięwzięcia (efekt planowany, tempo jego osiągnięcia),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>wieloaspektowość efektów ekonomicznych przedsięwzięcia (możliwość jednoczesnego osiągnięcia poprawy stanu środowiska w zakresie kilku elementów środowiska),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w odniesieniu do gospodarki odpadami istotnym kryterium była zgodność proponowanych zadań </w:t>
        <w:br/>
        <w:t>z wymogami kształtowania nowoczesnej gospodarki odpadami poprzez priorytetowe traktowanie tworzenia systemów, działań w zakresie zbiórki i transportu, odzysku i unieszkodliwiania odpadów.</w:t>
      </w:r>
    </w:p>
    <w:p>
      <w:pPr>
        <w:pStyle w:val="Program"/>
        <w:ind w:left="643" w:right="0" w:hanging="360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riorytety ekologiczne dla miasta Płocka</w:t>
      </w:r>
    </w:p>
    <w:p>
      <w:pPr>
        <w:pStyle w:val="Program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</w:r>
    </w:p>
    <w:p>
      <w:pPr>
        <w:pStyle w:val="Program"/>
        <w:rPr/>
      </w:pPr>
      <w:r>
        <w:rPr/>
        <w:t>Kierując się podanymi powyżej kryteriami, wyznaczono następujące zadania priorytetowe dla miasta Płocka z zakresu ochrony środowiska:</w:t>
      </w:r>
    </w:p>
    <w:p>
      <w:pPr>
        <w:pStyle w:val="Program"/>
        <w:rPr/>
      </w:pPr>
      <w:r>
        <w:rPr/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I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Poprawa jakości wód powierzchniowych </w:t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II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Poprawa gospodarki odpadami komunalnymi</w:t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III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Ochrona przed hałasem komunikacyjnym </w:t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IV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Przeciwdziałanie zagrożeniom środowiska z tytułu poważnych awarii i klęsk żywiołowych</w:t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V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Poprawa jakości powietrza </w:t>
      </w:r>
    </w:p>
    <w:p>
      <w:pPr>
        <w:pStyle w:val="Program"/>
        <w:ind w:left="0" w:right="0" w:hanging="0"/>
        <w:rPr/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P.VI.</w:t>
      </w:r>
      <w:r>
        <w:rPr>
          <w:rFonts w:eastAsia="Lucida Sans Unicode" w:cs="StarSymbol;Arial Unicode MS"/>
          <w:color w:val="auto"/>
          <w:sz w:val="22"/>
          <w:szCs w:val="20"/>
          <w:lang w:val="pl-PL" w:eastAsia="zxx" w:bidi="ar-SA"/>
        </w:rPr>
        <w:t xml:space="preserve"> Edukacja ekologiczna mieszkańców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 xml:space="preserve">oraz 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0"/>
          <w:lang w:val="pl-PL" w:eastAsia="zxx" w:bidi="zxx"/>
        </w:rPr>
        <w:t>P.VII.</w:t>
      </w: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 xml:space="preserve"> Poprawa jakości gleb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0"/>
          <w:lang w:val="pl-PL" w:eastAsia="zxx" w:bidi="zxx"/>
        </w:rPr>
        <w:t xml:space="preserve">P.VIII. </w:t>
      </w:r>
      <w:r>
        <w:rPr>
          <w:rFonts w:eastAsia="Lucida Sans Unicode" w:cs="Tahoma"/>
          <w:b w:val="false"/>
          <w:bCs w:val="false"/>
          <w:color w:val="auto"/>
          <w:sz w:val="22"/>
          <w:szCs w:val="20"/>
          <w:lang w:val="pl-PL" w:eastAsia="zxx" w:bidi="zxx"/>
        </w:rPr>
        <w:t>Ochrona przyrody i krajobrazu oraz odnowa Skarpy Płockiej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Lucida Sans Unicode" w:cs="Tahoma"/>
          <w:b/>
          <w:bCs/>
          <w:color w:val="auto"/>
          <w:sz w:val="22"/>
          <w:szCs w:val="20"/>
          <w:lang w:val="pl-PL" w:eastAsia="zxx" w:bidi="zxx"/>
        </w:rPr>
        <w:t xml:space="preserve">P.IX. </w:t>
      </w:r>
      <w:r>
        <w:rPr>
          <w:rFonts w:eastAsia="Lucida Sans Unicode" w:cs="Tahoma"/>
          <w:b w:val="false"/>
          <w:bCs w:val="false"/>
          <w:color w:val="auto"/>
          <w:sz w:val="22"/>
          <w:szCs w:val="20"/>
          <w:lang w:val="pl-PL" w:eastAsia="zxx" w:bidi="zxx"/>
        </w:rPr>
        <w:t>Promieniowanie niejonizujące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0"/>
          <w:lang w:val="pl-PL" w:eastAsia="zxx" w:bidi="zxx"/>
        </w:rPr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0"/>
          <w:lang w:val="pl-PL" w:eastAsia="zxx" w:bidi="zxx"/>
        </w:rPr>
        <w:t>W/w zadania ujęto w tabelach według komponentów środowiska, a koszt realizacji oraz wydatkowane środki podano w tysiącach złotych zaokrąglając do setek złotych.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W programie ustalono, że najpilniejszym zadaniem jest poprawa jakości wód powierzchniowych. Chodziło tu o budowę oczyszczalni ścieków „Wschód” oraz modernizację oczyszczalni „Maszewo”, która nie spełnia obowiązujących norm w zakresie redukcji związków biogennych. Zadanie oczyszczalnia „Wschód” nie będzie realizowane, gdyż w opracowanym dla Wodociągów Płockich Sp. z o.o. w roku ubiegłym Studium wykonalności  wykazano, że jest to ekonomicznie nieuzasadnione. Uporządkowanie gospodarki ściekowej na terenie miasta polegające na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- modernizacji oczyszczalni w Maszewie oraz remoncie przepompowni ścieków przy ul. Jas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- budowie kanalizacji sanitarnej na terenie osiedli Borowiczki, Parcele, Góry i Ciechomic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- rozdziale kanalizacji ogólnospławnej na sanitarna i deszczową w centrum mias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lang w:val="pl-PL" w:eastAsia="zxx" w:bidi="zxx"/>
        </w:rPr>
        <w:t>będą realizowane dopiero w latach 2006-2012.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 xml:space="preserve">W niniejszym sprawozdaniu obejmującym lata 2004-2005 uwzględniono zadania według wymienionych wyżej dziedzin, realizowane przez Urząd Miasta Płocka oraz inne podmioty z terenu Płocka. 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Niniejszy raport opracowano w oparciu o dane Wydziału Gospodarki Komunalnej i Ochrony Środowiska oraz następujących Wydziałów Urzędu Miasta i jednostek: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Wydziału Inwestycji Miejskich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Oddziału Zarządzania Kryzysowego, Ochrony Ludności i Spraw Obronnych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Wydziału Gospodarki Mieszkaniowej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Wydziału Urbanistyki, Geodezji i Katastru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Pełnomocnika ds. Przeprawy Mostowej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Straży Miejskiej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Miejskiego Zarządu Dróg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Komendy Miejskiej Państwowej Straży Pożarnej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Regionalnego Centrum Edukacji Ekologicznej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PKN „ORLEN” S.A.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Zakładu Utylizacji Odpadów Komunalnych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Wodociągów Płockich Sp. z o.o.,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- MSM i PSM L-W.</w:t>
      </w:r>
    </w:p>
    <w:p>
      <w:pPr>
        <w:pStyle w:val="Program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Informuję, że zadania ujęte w Programie ochrony środowiska zostały określone na podstawie danych z roku 2002 i 2003, dlatego też występuje rozbieżność między programem a przyjętym w marcu br.  przez  Radę Miasta Płocka Wieloletnim Planem Inwestycyjnym dla miasta. W związku z powyższym Program zostanie tak zmodyfikowany, aby był spójny z WPI. Nastąpi to, zgodnie z zapisami ustawy Prawo ochrony środowiska, w 2008r. (aktualizacja Programu).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Ponadto Urząd Miasta Płocka wdraża Zintegrowany System Zarządzania, w skład którego wchodzi System Zarządzania Środowiskowego odpowiadający wymaganiom normy ISO 14000:2005 oraz Rozporządzenia Parlamentu Europejskiego i Rady Nr 761/2003 EMAS (Eco Management and Audit Scheme); wdrożenie w zakresie wymagań EMAS odbywa się w ramach międzynarodowego programu współfinansowanego ze środków unijnych.</w:t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Dzięki sukcesywnym działaniom podejmowanym na rzecz ochrony środowiska i przyrody  w latach ubiegłych, opartym na zrównoważonym rozwoju, w przyszłości zostaną osiągnięte wymierne efekty ekologiczne, co znajdzie przełożenie w postaci poprawy jakości życia mieszkańców naszego mias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2570"/>
        </w:tabs>
        <w:ind w:left="257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3290"/>
        </w:tabs>
        <w:ind w:left="329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4010"/>
        </w:tabs>
        <w:ind w:left="401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4730"/>
        </w:tabs>
        <w:ind w:left="473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5450"/>
        </w:tabs>
        <w:ind w:left="54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6170"/>
        </w:tabs>
        <w:ind w:left="617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6890"/>
        </w:tabs>
        <w:ind w:left="689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7610"/>
        </w:tabs>
        <w:ind w:left="761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0z0">
    <w:name w:val="WW8Num6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1z0">
    <w:name w:val="WW8Num6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2z0">
    <w:name w:val="WW8Num6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3z0">
    <w:name w:val="WW8Num6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4z0">
    <w:name w:val="WW8Num6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Cyferkiwtabeli">
    <w:name w:val="cyferki w tabeli"/>
    <w:next w:val="Normal"/>
    <w:qFormat/>
    <w:pPr>
      <w:widowControl/>
      <w:suppressAutoHyphens w:val="true"/>
      <w:kinsoku w:val="true"/>
      <w:overflowPunct w:val="false"/>
      <w:autoSpaceDE w:val="false"/>
      <w:bidi w:val="0"/>
      <w:spacing w:lineRule="auto" w:line="360" w:before="60" w:after="0"/>
      <w:jc w:val="center"/>
      <w:textAlignment w:val="baseline"/>
    </w:pPr>
    <w:rPr>
      <w:rFonts w:ascii="Arial" w:hAnsi="Arial" w:eastAsia="Times New Roman" w:cs="Times New Roman"/>
      <w:color w:val="auto"/>
      <w:sz w:val="20"/>
      <w:szCs w:val="20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6:18Z</dcterms:created>
  <dc:creator/>
  <dc:description/>
  <dc:language>en-US</dc:language>
  <cp:lastModifiedBy/>
  <cp:lastPrinted>2006-05-08T12:43:00Z</cp:lastPrinted>
  <dcterms:modified xsi:type="dcterms:W3CDTF">2006-05-08T10:50:46Z</dcterms:modified>
  <cp:revision>1</cp:revision>
  <dc:subject/>
  <dc:title/>
</cp:coreProperties>
</file>